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382645" cy="503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3" r="-7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Игнатьев Сергей Владимирович, 1973 года рождения, место жительства – Приморский край, г. Дальнереченск, основное место работы – Краевое государственное бюджетное учреждение здравоохранения «Дальнереченская стоматологическая поликлиника», занимаемая должность - главный врач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Профессиональное образование –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Хабаровский государственный медицинский институт, 1995 г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Самовыдвижение.</w:t>
      </w:r>
    </w:p>
    <w:sectPr>
      <w:footerReference w:type="default" r:id="rId3"/>
      <w:type w:val="nextPage"/>
      <w:pgSz w:w="11906" w:h="16838"/>
      <w:pgMar w:left="850" w:right="567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19T16:37:00Z</cp:lastPrinted>
  <dcterms:modified xsi:type="dcterms:W3CDTF">2017-08-18T03:54:00Z</dcterms:modified>
  <cp:revision>8</cp:revision>
  <dc:subject/>
  <dc:title/>
</cp:coreProperties>
</file>